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  <w:t>Приложение 1.2</w:t>
      </w:r>
    </w:p>
    <w:p>
      <w:pPr>
        <w:pStyle w:val="Normal"/>
        <w:jc w:val="center"/>
        <w:rPr>
          <w:b/>
          <w:b/>
          <w:sz w:val="36"/>
          <w:szCs w:val="36"/>
          <w:lang w:eastAsia="bg-BG"/>
        </w:rPr>
      </w:pPr>
      <w:r>
        <w:rPr>
          <w:b/>
          <w:sz w:val="36"/>
          <w:szCs w:val="36"/>
          <w:lang w:eastAsia="bg-BG"/>
        </w:rPr>
        <w:t xml:space="preserve">Техническа спецификац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bg-BG"/>
        </w:rPr>
        <w:t>за изпълнение на обект:</w:t>
      </w:r>
    </w:p>
    <w:p>
      <w:pPr>
        <w:pStyle w:val="Normal"/>
        <w:jc w:val="center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  <w:t>Реконструкция, подмяна на водопровод и асфалтиране на улици „Иван Вазов” и „Алеко Константинов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bg-BG"/>
        </w:rPr>
        <w:t>Подобект І: ул. „Иван Вазов” гр. Харманли- част водопровод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ЪЩЕСТВУВАЩО ПОЛОЖЕНИЕ 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допроводната мрежа на гр.Харманли  е с дължина 53 км.      Общата дължина на водопроводната мрежа за подмяна  по ул. „Иван Вазов” е  0.634км.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ътрешната водопроводна мрежа е решена като сключена.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/>
      </w:pPr>
      <w:r>
        <w:rPr>
          <w:color w:val="000000"/>
          <w:spacing w:val="-1"/>
          <w:sz w:val="26"/>
          <w:szCs w:val="26"/>
        </w:rPr>
        <w:t>Всички главни клонове от I до XIII са оразмерени за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О</w:t>
      </w:r>
      <w:r>
        <w:rPr>
          <w:color w:val="000000"/>
          <w:spacing w:val="-1"/>
          <w:sz w:val="26"/>
          <w:szCs w:val="26"/>
        </w:rPr>
        <w:t xml:space="preserve"> специфични нужди плюс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Q=10 л/с</w:t>
      </w:r>
      <w:r>
        <w:rPr>
          <w:color w:val="000000"/>
          <w:spacing w:val="-1"/>
          <w:sz w:val="26"/>
          <w:szCs w:val="26"/>
        </w:rPr>
        <w:t xml:space="preserve"> за противопожарни нужди, а второстепенните клонове са оразмерени за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Q</w:t>
      </w:r>
      <w:r>
        <w:rPr>
          <w:color w:val="000000"/>
          <w:spacing w:val="-1"/>
          <w:sz w:val="26"/>
          <w:szCs w:val="26"/>
        </w:rPr>
        <w:t xml:space="preserve"> специфични нужди плюс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Q=5 л/c</w:t>
      </w:r>
      <w:r>
        <w:rPr>
          <w:color w:val="000000"/>
          <w:spacing w:val="-1"/>
          <w:sz w:val="26"/>
          <w:szCs w:val="26"/>
        </w:rPr>
        <w:t xml:space="preserve"> за противопожарни нужди.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ъществуващите водопроводи са изпълнени от етернитови и стоманени тръби. Вследствие дългата експлоатация са амортизирани, което налага подмяна на участък по ул.”Иван Вазов” с поли</w:t>
        <w:softHyphen/>
        <w:t>етиленови тръби висока плътност.</w:t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/>
      </w:pPr>
      <w:r>
        <w:rPr>
          <w:b/>
          <w:color w:val="000000"/>
          <w:spacing w:val="-1"/>
          <w:sz w:val="26"/>
          <w:szCs w:val="26"/>
          <w:u w:val="single"/>
        </w:rPr>
        <w:t>ПРЕДМЕТ НА ПОДОБЕКТ 1</w:t>
      </w:r>
      <w:r>
        <w:rPr>
          <w:b/>
          <w:color w:val="000000"/>
          <w:spacing w:val="-1"/>
          <w:sz w:val="26"/>
          <w:szCs w:val="26"/>
          <w:u w:val="single"/>
          <w:lang w:val="en-US"/>
        </w:rPr>
        <w:t>: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/>
      </w:pPr>
      <w:r>
        <w:rPr>
          <w:color w:val="000000"/>
          <w:spacing w:val="-1"/>
          <w:sz w:val="26"/>
          <w:szCs w:val="26"/>
        </w:rPr>
        <w:t>Предмет на Подобект 1 е участък ул.,”Иван Вазов" за който е предвидено подмяна на водопровод, възстановяване и подобряване на транспортно-експлоатационните качества и носимоспособността на уличната настилка. Общата дължина на водопроводната мрежа за подмяна по ул.„Иван Вазов41 е L=634m;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/>
      </w:pPr>
      <w:r>
        <w:rPr>
          <w:color w:val="000000"/>
          <w:spacing w:val="-1"/>
          <w:sz w:val="26"/>
          <w:szCs w:val="26"/>
        </w:rPr>
        <w:t xml:space="preserve">Строежът е Трета категория съгласно чл. 137, ал. 1, т. 2, б. „б” от Закона за устройство на територията (ЗУТ). Строителството следва да се реализира съгласно видовете и количества строителни и монтажни работи, посочени (описани) в Количествената сметка за Подобект 1- подмяна на водопровод ( </w:t>
      </w:r>
      <w:r>
        <w:rPr>
          <w:i/>
          <w:color w:val="000000"/>
          <w:spacing w:val="-1"/>
          <w:sz w:val="26"/>
          <w:szCs w:val="26"/>
        </w:rPr>
        <w:t xml:space="preserve">Приложение1.3.2.), </w:t>
      </w:r>
      <w:r>
        <w:rPr>
          <w:color w:val="000000"/>
          <w:spacing w:val="-1"/>
          <w:sz w:val="26"/>
          <w:szCs w:val="26"/>
        </w:rPr>
        <w:t xml:space="preserve"> неразделна част от настоящата документация. </w:t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  <w:t>ТЕХНОЛОГИЧНО РЕШЕНИЕ ЗА ПОДМЯНА НА ВОДОПРОВОД НА ПОДОБЕКТ 1: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/>
      </w:pPr>
      <w:r>
        <w:rPr>
          <w:color w:val="000000"/>
          <w:spacing w:val="-1"/>
          <w:sz w:val="26"/>
          <w:szCs w:val="26"/>
        </w:rPr>
        <w:t>Съгласно изготвения работен проект през 1973г.по ул."Иван Вазов” са разположени водо</w:t>
        <w:softHyphen/>
        <w:t xml:space="preserve">проводен клон 147,част от кл.90, част от кл.73а, част от кл. 177, част от кл. 178,кл. 179, част от кл.91, част от кл.92,кл.93. 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ъгласно настоящият проект за подмяна на водопровода в разглеждания участък, който е съобразен с изготвения през 1973 г. проект за преустройство вътрешна водопроводна мрежа на гр.Харманли, е предви</w:t>
        <w:softHyphen/>
        <w:t>дено да се изпълнят:</w:t>
      </w:r>
    </w:p>
    <w:p>
      <w:pPr>
        <w:pStyle w:val="Normal"/>
        <w:shd w:fill="FFFFFF" w:val="clear"/>
        <w:spacing w:lineRule="exact" w:line="302"/>
        <w:ind w:left="20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он 147 с полиетиленови тръби PE-HD 90x5,4 с дължина L=88,40m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аст от клон 90 с полиетиленови тръби PE-HD 90x5,4 с дължина L=8 1,60m;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аст от клон 73а с полиетиленови тръби PE-HD 225x13,4 с дължина L=40m;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част от клон 177 с полиетиленови тръби PE-HD 110x6,6 с дължина L=69m;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аст от клон 178 с полиетиленови тръби PE-HD 110x6,6 с дължина L=46m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он 179 с полиетиленови тръби PE-HD 90x5,4 с дължина L=59,50m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аст от клон 91 с полиетиленови тръби PE-HD 110x6,6 с дължина L=59m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аст от клон 92 с полиетиленови тръби PE-HD 110x6,6 с дължина L=71m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он 93 с полиетиленови тръби PE-HD 110x6,6 с дължина L=117m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он 176 с полиетиленови тръби PE-HD 110x6,6 с дължина L=98,50m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аст от клон 174 с полиетиленови тръби PE-HD 1 10x6,6 с дължина L=60m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02"/>
        <w:ind w:left="70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он 175 с полиетиленови тръби PE-HD 90x5,4 с дължина L=128m;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едно с посочените по-горе подмени в проекта е предвидено е да се подменят и страничните водопроводни участъци попадащи в обсега на ул.” Иван Вазов”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color w:val="000000"/>
          <w:spacing w:val="-1"/>
          <w:sz w:val="26"/>
          <w:szCs w:val="26"/>
        </w:rPr>
        <w:t>Свързването на полиетиленовите тръби се осъществява чрез челна заварка и електрозава- ряеми муфи. Връзката на новите полиетиленови тръби със съществуващите тръби се прави с жаба. Полиетиленовите тръби и фасонни части са от РЕ 100, PN10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ръзката на полиетиленовите тръби със СК е фланшова, затова на полиетиленовата тръба се заварява фланшов накрайник и се монтира присъединителен(свободен) фланец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 монтажа на водопровода задължително се спазват изискванията на фирмите производители на тръбите, фасонните части и арматурите.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  <w:t>ОПИСАНИЕ НА ВИДОВЕТЕ РАБОТИ ЗА ПОДМЯНА НА ВОДОПРОВОД НА ПОДОБЕКТ 1: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color w:val="000000"/>
          <w:spacing w:val="-1"/>
          <w:sz w:val="26"/>
          <w:szCs w:val="26"/>
        </w:rPr>
        <w:t xml:space="preserve">Съгласно изготвения проект следва да се положат Полиетиленови тръби с висока плътност (РЕ-НР). Тръбите от PE-HD трябва да притежават сертификат по ISO 9001. </w:t>
      </w:r>
      <w:r>
        <w:rPr>
          <w:color w:val="000000"/>
          <w:spacing w:val="-1"/>
          <w:sz w:val="26"/>
          <w:szCs w:val="26"/>
          <w:lang w:val="en-US"/>
        </w:rPr>
        <w:t>и да отговарят на европейските стандарти</w:t>
      </w:r>
      <w:r>
        <w:rPr>
          <w:color w:val="000000"/>
          <w:spacing w:val="-1"/>
          <w:sz w:val="26"/>
          <w:szCs w:val="26"/>
        </w:rPr>
        <w:t xml:space="preserve">. Заверено копие от сертификат за съответствие на строителните продукти, издадено от оторизирано лице по смисъла на </w:t>
      </w:r>
      <w:r>
        <w:rPr>
          <w:b/>
          <w:color w:val="000000"/>
          <w:spacing w:val="-1"/>
          <w:sz w:val="26"/>
          <w:szCs w:val="26"/>
        </w:rPr>
        <w:t xml:space="preserve">Наредбата за съществените изисквания към строежите и оценяване съответствието на строителните продукти, в сила от 01.01. 2007г, приета с Постановление 325 от 06.12.2006 г. </w:t>
      </w:r>
      <w:r>
        <w:rPr>
          <w:color w:val="000000"/>
          <w:spacing w:val="-1"/>
          <w:sz w:val="26"/>
          <w:szCs w:val="26"/>
        </w:rPr>
        <w:t xml:space="preserve">Тръбите могат да се транспортират с всички видове транспортни средства без особени затруднения, но трябва да се спазва следното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exact" w:line="302"/>
        <w:ind w:left="380" w:firstLine="329"/>
        <w:jc w:val="both"/>
        <w:rPr/>
      </w:pPr>
      <w:r>
        <w:rPr>
          <w:color w:val="000000"/>
          <w:spacing w:val="-1"/>
          <w:sz w:val="26"/>
          <w:szCs w:val="26"/>
        </w:rPr>
        <w:t>при товарене правите тръби да се полагат на основата на транспортното средство по цяла</w:t>
        <w:softHyphen/>
        <w:t xml:space="preserve">та дължина, а рулата се поставят на основата си, като се спазва изискването за височина и стифиран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exact" w:line="302"/>
        <w:ind w:left="380" w:firstLine="3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 не се опират до остроръбести предм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exact" w:line="302"/>
        <w:ind w:left="380" w:firstLine="3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 не се влачат по земята или пода на транспортното средств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exact" w:line="302"/>
        <w:ind w:left="380" w:firstLine="3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 не се хвърлят при товарене и разтоварване;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color w:val="000000"/>
          <w:spacing w:val="-1"/>
          <w:sz w:val="26"/>
          <w:szCs w:val="26"/>
        </w:rPr>
        <w:t>Товаренето и разтоварването от транспортни средства могат да се извършват с кран или ба</w:t>
        <w:softHyphen/>
        <w:t>гер. Ако товарно-разтоварните работи се извършват ръчно, да се избягва надраскването на тръ</w:t>
        <w:softHyphen/>
        <w:t>бите и те не трябва да се поставят върху остри предмети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color w:val="000000"/>
          <w:spacing w:val="-1"/>
          <w:sz w:val="26"/>
          <w:szCs w:val="26"/>
        </w:rPr>
        <w:t>Тръбите следва да се съхраняват в складови помещения или на закрити складови площадки на висо</w:t>
        <w:softHyphen/>
        <w:t>чина до 1,5m,  така че да не са изложени на пряка слънчева светлина, да не се деформират под дей</w:t>
        <w:softHyphen/>
        <w:t>ствието на собствената си маса, да не са в близост или контакт с нагрети предмети, открит огън или нагревателни уреди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  <w:t xml:space="preserve">ИЗИСКВАНИЯ ПРИ ПОЛАГАНЕ НА PE-HD ВОДОПРОВОДИ 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Водопроводът да се положи върху 10 см. пясъчна засипка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Ширината на изкопа трябва да бъде не по-малка от диаметъра на тръбата плюс 20см. Съгласно табл.2 от информационно приложение 20 към чл. 23,ал.(2) на Правила за извър</w:t>
        <w:softHyphen/>
        <w:t>шване и приемане на земни работи и земни съоръжения, най-малката широчина на дъното на тран</w:t>
        <w:softHyphen/>
        <w:t>шеята при полагане на полиетиленови тръби с външен диаметър D&lt;0,5m е D+0,5m , но не по-мал</w:t>
        <w:softHyphen/>
        <w:t xml:space="preserve">ко от 0,70м. </w:t>
      </w:r>
    </w:p>
    <w:p>
      <w:pPr>
        <w:pStyle w:val="6"/>
        <w:shd w:fill="auto" w:val="clear"/>
        <w:tabs>
          <w:tab w:val="clear" w:pos="708"/>
          <w:tab w:val="left" w:pos="284" w:leader="none"/>
        </w:tabs>
        <w:spacing w:lineRule="exact" w:line="341"/>
        <w:ind w:right="20" w:firstLine="284"/>
        <w:rPr>
          <w:sz w:val="26"/>
          <w:szCs w:val="26"/>
          <w:lang w:val="bg-BG"/>
        </w:rPr>
      </w:pPr>
      <w:r>
        <w:rPr>
          <w:sz w:val="26"/>
          <w:szCs w:val="26"/>
        </w:rPr>
        <w:t>Дъното на изкопа трябва да бъде равномерно и без камъни и други остри и твърди предме</w:t>
        <w:softHyphen/>
        <w:t xml:space="preserve">ти. Преди полагане на тръбите, на дъното се полага слой от пресят материал или пясък с дебелина най-малко </w:t>
      </w:r>
      <w:r>
        <w:rPr>
          <w:sz w:val="26"/>
          <w:szCs w:val="26"/>
          <w:lang w:val="bg-BG"/>
        </w:rPr>
        <w:t>10</w:t>
      </w:r>
      <w:r>
        <w:rPr>
          <w:sz w:val="26"/>
          <w:szCs w:val="26"/>
        </w:rPr>
        <w:t>с</w:t>
      </w:r>
      <w:r>
        <w:rPr>
          <w:sz w:val="26"/>
          <w:szCs w:val="26"/>
          <w:lang w:val="bg-BG"/>
        </w:rPr>
        <w:t>м.,</w:t>
      </w:r>
      <w:r>
        <w:rPr>
          <w:sz w:val="26"/>
          <w:szCs w:val="26"/>
        </w:rPr>
        <w:t xml:space="preserve"> върху който се полага тръбата. </w:t>
      </w:r>
    </w:p>
    <w:p>
      <w:pPr>
        <w:pStyle w:val="6"/>
        <w:shd w:fill="auto" w:val="clear"/>
        <w:tabs>
          <w:tab w:val="clear" w:pos="708"/>
          <w:tab w:val="left" w:pos="284" w:leader="none"/>
        </w:tabs>
        <w:spacing w:lineRule="exact" w:line="341"/>
        <w:ind w:right="20" w:firstLine="284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копаната пръст не може да бъде използвана като материал за обратен насип. Изкопаните земни маси се депонират на регионално депо гр.Харманли, което се намира на средно 8 км.  отиване и връщане до обекта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 xml:space="preserve">Засипването на изкопа ще стане с </w:t>
      </w:r>
      <w:r>
        <w:rPr>
          <w:sz w:val="26"/>
          <w:szCs w:val="26"/>
          <w:lang w:val="bg-BG"/>
        </w:rPr>
        <w:t>пясъчна</w:t>
      </w:r>
      <w:r>
        <w:rPr>
          <w:sz w:val="26"/>
          <w:szCs w:val="26"/>
        </w:rPr>
        <w:t xml:space="preserve"> земна почва</w:t>
      </w:r>
      <w:r>
        <w:rPr>
          <w:sz w:val="26"/>
          <w:szCs w:val="26"/>
          <w:lang w:val="bg-BG"/>
        </w:rPr>
        <w:t xml:space="preserve"> от кариера на средно 4 км. в двете посоки до обекта,</w:t>
      </w:r>
      <w:r>
        <w:rPr>
          <w:sz w:val="26"/>
          <w:szCs w:val="26"/>
        </w:rPr>
        <w:t xml:space="preserve"> при отстраняване на едрите час</w:t>
        <w:softHyphen/>
        <w:t>тици, които биха могли да повредят тръбата, при условие че се постигне степен на уплътняване - стандартна плътност по Проктър не по-малка от 96%. Уплътняването на първоначалната засипка да става на пластове от 20-30см. Предвиден е детекторен кабел, който се поставя над тръбата и сигнална лента в горната част на основната обратна засипка. Основната обратна засипка се изпъл</w:t>
        <w:softHyphen/>
        <w:t>нява с изкопаните земни почви. Степента на уплътняване на основната обратна засипка да е равна или по-голяма от стандартната плътност по Проктър 96%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b/>
          <w:color w:val="000000"/>
          <w:spacing w:val="-1"/>
          <w:sz w:val="26"/>
          <w:szCs w:val="26"/>
        </w:rPr>
        <w:t>А. Фитинги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color w:val="000000"/>
          <w:spacing w:val="-1"/>
          <w:sz w:val="26"/>
          <w:szCs w:val="26"/>
        </w:rPr>
        <w:t>Свързването между тръби от PE-HD и фитингите, и части от друг материал става основно посредством съединителен елемент с механично притискане или чрез фланци с накрайници за за</w:t>
        <w:softHyphen/>
        <w:t>варка към тръбите. Фитингът представлява съединяващо приспособление с две гнезда с нагряващ елемент(рео- ган), оформен по повърхността за заваряване при точките на свързване. Когато двата подравнени края на тръбата се въведат в приспособлението и се подаде ток, топлината генерирана в елемента споява присъединяваните повърхности. Времето за спояване и подаването на ток, които зависят от диаметъра и типа на фитинга се регулират ръчно или автоматично ог контролното табло.</w:t>
      </w:r>
    </w:p>
    <w:p>
      <w:pPr>
        <w:pStyle w:val="Normal"/>
        <w:shd w:fill="FFFFFF" w:val="clear"/>
        <w:spacing w:lineRule="exact" w:line="302"/>
        <w:ind w:left="20" w:firstLine="547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b/>
          <w:color w:val="000000"/>
          <w:spacing w:val="-1"/>
          <w:sz w:val="26"/>
          <w:szCs w:val="26"/>
        </w:rPr>
        <w:t>Б. Връзки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color w:val="000000"/>
          <w:spacing w:val="-1"/>
          <w:sz w:val="26"/>
          <w:szCs w:val="26"/>
        </w:rPr>
        <w:t>Връзките между тръба и тръба, тръба и фитинг се изпълняват чрез заваряване (челна завар</w:t>
        <w:softHyphen/>
        <w:t>ка и електромуфи). Заварките се изпълняват от квалифициран персонал, с подходяща за целта апаратура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 свързване тръба към тръба и тръба към фитинг се прилага челна заварка. Този тип завар</w:t>
        <w:softHyphen/>
        <w:t>ка се реализира с термоелементи. Такива елементи се нагряват чрез елекросъпротивления при автоматично регулиране на температурата. Преди да се извърши операцията на заваряване, под</w:t>
        <w:softHyphen/>
        <w:t>ходящо е свързващите части да се темперират.</w:t>
      </w:r>
    </w:p>
    <w:p>
      <w:pPr>
        <w:pStyle w:val="Normal"/>
        <w:shd w:fill="FFFFFF" w:val="clear"/>
        <w:spacing w:lineRule="exact" w:line="302"/>
        <w:ind w:left="20" w:firstLine="264"/>
        <w:jc w:val="both"/>
        <w:rPr/>
      </w:pPr>
      <w:r>
        <w:rPr>
          <w:color w:val="000000"/>
          <w:spacing w:val="-1"/>
          <w:sz w:val="26"/>
          <w:szCs w:val="26"/>
        </w:rPr>
        <w:t>Двете части на заваряване се намествата на позиция и се фиксират с двата ботуша, свързани с общата система за приближаване и притискане с контролирано усилие върху контактните повър</w:t>
        <w:softHyphen/>
        <w:t>хности. Термоелементът се вмъква между челата, които се притискат върху неговата повърхност. Материалът преминава в пластично състояние, като образува лека подутина. След предвиденото време, термоелементът се изважда и двете чела се притискат едно в друго с усилие, докато материа</w:t>
        <w:softHyphen/>
        <w:t>лът не се завърне в твърдо състояние. Заварката не трябва да се размества, докато зоната на шева не се охлади естествено до температура около 60°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02"/>
        <w:ind w:left="20" w:firstLine="26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 фланшови съединения на парчета от тръби или на специални части се използват плоски стоманени фланци, сложени върху заваряеми накрайници от тръби PE-HD. Фланците се присъеди</w:t>
        <w:softHyphen/>
        <w:t>няват към другите части чрез стандартни болтове. Поставянето на уплътнения е задължително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02"/>
        <w:ind w:left="20" w:firstLine="26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 свързване тръба към тръба и тръба към фитинг се прилага и заваряване чрез стопяване. При заваряване чрез стопяване се изисква специален агрегат за контролиране на заваряването, който изпраща топлинна енергия(прав ток) към специалния полиетиленов фитинг(електромуфа) за стопяване.</w:t>
      </w:r>
    </w:p>
    <w:p>
      <w:pPr>
        <w:pStyle w:val="6"/>
        <w:shd w:fill="auto" w:val="clear"/>
        <w:tabs>
          <w:tab w:val="clear" w:pos="708"/>
          <w:tab w:val="left" w:pos="1990" w:leader="none"/>
        </w:tabs>
        <w:ind w:firstLine="720"/>
        <w:rPr>
          <w:b/>
          <w:b/>
          <w:color w:val="000000"/>
          <w:spacing w:val="-1"/>
          <w:sz w:val="26"/>
          <w:szCs w:val="26"/>
          <w:lang w:val="bg-BG"/>
        </w:rPr>
      </w:pPr>
      <w:r>
        <w:rPr>
          <w:b/>
          <w:color w:val="000000"/>
          <w:spacing w:val="-1"/>
          <w:sz w:val="26"/>
          <w:szCs w:val="26"/>
          <w:lang w:val="bg-BG"/>
        </w:rPr>
      </w:r>
    </w:p>
    <w:p>
      <w:pPr>
        <w:pStyle w:val="6"/>
        <w:shd w:fill="auto" w:val="clear"/>
        <w:tabs>
          <w:tab w:val="clear" w:pos="708"/>
          <w:tab w:val="left" w:pos="1990" w:leader="none"/>
        </w:tabs>
        <w:ind w:hanging="0"/>
        <w:rPr>
          <w:b/>
          <w:b/>
          <w:sz w:val="26"/>
          <w:szCs w:val="26"/>
        </w:rPr>
      </w:pPr>
      <w:r>
        <w:rPr>
          <w:rStyle w:val="3"/>
          <w:b/>
          <w:sz w:val="26"/>
          <w:szCs w:val="26"/>
          <w:u w:val="none"/>
          <w:lang w:val="bg-BG"/>
        </w:rPr>
        <w:t xml:space="preserve">В. </w:t>
      </w:r>
      <w:r>
        <w:rPr>
          <w:rStyle w:val="3"/>
          <w:b/>
          <w:sz w:val="26"/>
          <w:szCs w:val="26"/>
          <w:u w:val="none"/>
        </w:rPr>
        <w:t>Полагане</w:t>
      </w:r>
      <w:r>
        <w:rPr>
          <w:rStyle w:val="3"/>
          <w:b/>
          <w:sz w:val="26"/>
          <w:szCs w:val="26"/>
          <w:u w:val="none"/>
          <w:lang w:val="bg-BG"/>
        </w:rPr>
        <w:t xml:space="preserve"> на тръби</w:t>
      </w:r>
      <w:r>
        <w:rPr>
          <w:rStyle w:val="3"/>
          <w:b/>
          <w:sz w:val="26"/>
          <w:szCs w:val="26"/>
          <w:u w:val="none"/>
        </w:rPr>
        <w:t xml:space="preserve"> </w:t>
      </w:r>
      <w:r>
        <w:rPr>
          <w:rStyle w:val="3"/>
          <w:b/>
          <w:sz w:val="26"/>
          <w:szCs w:val="26"/>
          <w:u w:val="none"/>
          <w:lang w:val="en-US"/>
        </w:rPr>
        <w:t>PE-HD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02"/>
        <w:ind w:left="20" w:firstLine="26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иетиленовите тръби се характеризират с голяма гъвкавост, която дава възможност да се поставят лесно и бързо, да се избягват трудностите при тяхното монтиране.</w:t>
      </w:r>
    </w:p>
    <w:p>
      <w:pPr>
        <w:pStyle w:val="6"/>
        <w:shd w:fill="auto" w:val="clear"/>
        <w:spacing w:lineRule="exact" w:line="341"/>
        <w:ind w:right="20" w:firstLine="720"/>
        <w:rPr>
          <w:sz w:val="26"/>
          <w:szCs w:val="26"/>
        </w:rPr>
      </w:pPr>
      <w:r>
        <w:rPr>
          <w:sz w:val="26"/>
          <w:szCs w:val="26"/>
        </w:rPr>
        <w:t>Монтажът на тръбите от PE-HD се извършва съгласно разработена инструкци</w:t>
      </w:r>
      <w:r>
        <w:rPr>
          <w:sz w:val="26"/>
          <w:szCs w:val="26"/>
          <w:lang w:val="bg-BG"/>
        </w:rPr>
        <w:t>я(от производителя).</w:t>
      </w:r>
      <w:r>
        <w:rPr>
          <w:sz w:val="26"/>
          <w:szCs w:val="26"/>
        </w:rPr>
        <w:t xml:space="preserve"> Преди монтажа, тръбите и фасонните елементи трябва да се проверяват за повреди от тран</w:t>
        <w:softHyphen/>
        <w:t>спорта и да се почистят в областта на заварката. Повредените части трябва да се премахнат. Ряза</w:t>
        <w:softHyphen/>
        <w:t>нето на тръбите става със специален нож за синтетика. Отрязаните тръби трябва да бъдат обрабо</w:t>
        <w:softHyphen/>
        <w:t>тени според вида на свързване. За полагането на тръбите в изкопа трябва да бъдат използвани уре</w:t>
        <w:softHyphen/>
        <w:t>ди, които осигуряват безударното и равномерното им спускане без нараняване.</w:t>
      </w:r>
    </w:p>
    <w:p>
      <w:pPr>
        <w:pStyle w:val="6"/>
        <w:shd w:fill="auto" w:val="clear"/>
        <w:spacing w:lineRule="exact" w:line="341"/>
        <w:ind w:right="20" w:firstLine="720"/>
        <w:rPr>
          <w:sz w:val="26"/>
          <w:szCs w:val="26"/>
        </w:rPr>
      </w:pPr>
      <w:r>
        <w:rPr>
          <w:sz w:val="26"/>
          <w:szCs w:val="26"/>
        </w:rPr>
        <w:t>Положеният тръбопровод трябва да ляга изцяло върху дъното на изкопа без допълнителни напрежения. Устойчивото монтиране на тръбопровода в изкопа се постига чрез запълването му странично по цялата дължина със земна маса без камъни, като се внимава да не се повреждат тръ</w:t>
        <w:softHyphen/>
        <w:t>бите.</w:t>
      </w:r>
    </w:p>
    <w:p>
      <w:pPr>
        <w:pStyle w:val="6"/>
        <w:shd w:fill="auto" w:val="clear"/>
        <w:spacing w:lineRule="exact" w:line="341"/>
        <w:ind w:right="20" w:firstLine="720"/>
        <w:rPr>
          <w:sz w:val="26"/>
          <w:szCs w:val="26"/>
        </w:rPr>
      </w:pPr>
      <w:r>
        <w:rPr>
          <w:sz w:val="26"/>
          <w:szCs w:val="26"/>
        </w:rPr>
        <w:t>Изкопът за полагане на водопровода трябва така да се изпълни, че всички водопроводни части да могат да се положат на дълбочина, устойчива на замръзване.</w:t>
      </w:r>
    </w:p>
    <w:p>
      <w:pPr>
        <w:pStyle w:val="6"/>
        <w:shd w:fill="auto" w:val="clear"/>
        <w:spacing w:lineRule="exact" w:line="341"/>
        <w:ind w:right="20" w:firstLine="720"/>
        <w:rPr>
          <w:sz w:val="26"/>
          <w:szCs w:val="26"/>
        </w:rPr>
      </w:pPr>
      <w:r>
        <w:rPr>
          <w:sz w:val="26"/>
          <w:szCs w:val="26"/>
        </w:rPr>
        <w:t>Дъното на изкопа не трябва да бъде разрохквано. При несвързана рохкава почва дъното се уплътнява чрез трамбоване.</w:t>
      </w:r>
    </w:p>
    <w:p>
      <w:pPr>
        <w:pStyle w:val="6"/>
        <w:shd w:fill="auto" w:val="clear"/>
        <w:spacing w:lineRule="exact" w:line="341"/>
        <w:ind w:right="20" w:firstLine="720"/>
        <w:rPr/>
      </w:pPr>
      <w:r>
        <w:rPr>
          <w:sz w:val="26"/>
          <w:szCs w:val="26"/>
        </w:rPr>
        <w:t>В случаи, когато температурата на водопровода вследствие на директно нагряване на слън</w:t>
        <w:softHyphen/>
        <w:t>цето е значително по-висока от гази на изкопа се налага частичното му покриване с около 0,30м преди окончателното му засипване. Това се прави за да се избегнат деформациите и напреже</w:t>
        <w:softHyphen/>
        <w:t>нията на тръбите при полагането им, вследствие разликата в температурите. Запълването на изко</w:t>
        <w:softHyphen/>
        <w:t>па над тръбните връзки и самите тръби около 0,3Ом става с подходящ материал с максимална ед</w:t>
        <w:softHyphen/>
        <w:t>рина на земната маса не повече от 20мм. При необходимост се извършва леко трамбоване. Окон</w:t>
        <w:softHyphen/>
        <w:t>чателното засипване на изкопа се извършва след цялостна проверка на водопровода.</w:t>
      </w:r>
    </w:p>
    <w:p>
      <w:pPr>
        <w:pStyle w:val="6"/>
        <w:shd w:fill="auto" w:val="clear"/>
        <w:spacing w:lineRule="exact" w:line="341"/>
        <w:ind w:right="20" w:firstLine="720"/>
        <w:rPr>
          <w:sz w:val="26"/>
          <w:szCs w:val="26"/>
        </w:rPr>
      </w:pPr>
      <w:r>
        <w:rPr>
          <w:sz w:val="26"/>
          <w:szCs w:val="26"/>
        </w:rPr>
        <w:t>Местоположението на водопровода и сградните отклонения се означава трайно със сигнални ленти(пластмасови с метална нишка идр.) на 0,30-0,50м под повърхността на терена, с оглед установяване на местоположението им при извършване на ремонт и други видове строи</w:t>
        <w:softHyphen/>
        <w:t>телни работи. Не е позволено да се зарие какъвто и да е водопровод и сградно водопроводно отклонение, ако не е поставена сигнална лента на съответната дълбочина и ако не е документира</w:t>
        <w:softHyphen/>
        <w:t>но поставянето на лентата с акт обр.12 за „скрити работи".</w:t>
      </w:r>
    </w:p>
    <w:p>
      <w:pPr>
        <w:pStyle w:val="Normal"/>
        <w:shd w:fill="FFFFFF" w:val="clear"/>
        <w:spacing w:lineRule="exact" w:line="302"/>
        <w:ind w:left="86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  <w:t>АРАМТУРИ И СЪОРЪЖЕНИЯ НА ВОДОПРОВОДА</w:t>
      </w:r>
    </w:p>
    <w:p>
      <w:pPr>
        <w:pStyle w:val="6"/>
        <w:shd w:fill="auto" w:val="clear"/>
        <w:tabs>
          <w:tab w:val="clear" w:pos="708"/>
          <w:tab w:val="left" w:pos="2276" w:leader="none"/>
        </w:tabs>
        <w:ind w:hanging="0"/>
        <w:rPr>
          <w:rStyle w:val="4"/>
          <w:b/>
          <w:b/>
          <w:sz w:val="26"/>
          <w:szCs w:val="26"/>
          <w:u w:val="none"/>
          <w:lang w:val="bg-BG"/>
        </w:rPr>
      </w:pPr>
      <w:r>
        <w:rPr>
          <w:b/>
          <w:color w:val="000000"/>
          <w:spacing w:val="-1"/>
          <w:sz w:val="26"/>
          <w:szCs w:val="26"/>
          <w:u w:val="single"/>
          <w:lang w:val="bg-BG"/>
        </w:rPr>
      </w:r>
    </w:p>
    <w:p>
      <w:pPr>
        <w:pStyle w:val="6"/>
        <w:shd w:fill="auto" w:val="clear"/>
        <w:tabs>
          <w:tab w:val="clear" w:pos="708"/>
          <w:tab w:val="left" w:pos="2276" w:leader="none"/>
        </w:tabs>
        <w:ind w:hanging="0"/>
        <w:rPr>
          <w:sz w:val="26"/>
          <w:szCs w:val="26"/>
        </w:rPr>
      </w:pPr>
      <w:r>
        <w:rPr>
          <w:rStyle w:val="4"/>
          <w:b/>
          <w:sz w:val="26"/>
          <w:szCs w:val="26"/>
          <w:u w:val="none"/>
          <w:lang w:val="bg-BG"/>
        </w:rPr>
        <w:t xml:space="preserve">А. </w:t>
      </w:r>
      <w:r>
        <w:rPr>
          <w:rStyle w:val="4"/>
          <w:b/>
          <w:sz w:val="26"/>
          <w:szCs w:val="26"/>
          <w:u w:val="none"/>
        </w:rPr>
        <w:t>Спирателни</w:t>
      </w:r>
      <w:r>
        <w:rPr>
          <w:rStyle w:val="4"/>
          <w:b/>
          <w:sz w:val="26"/>
          <w:szCs w:val="26"/>
          <w:u w:val="none"/>
          <w:lang w:val="bg-BG"/>
        </w:rPr>
        <w:t xml:space="preserve"> кранове</w:t>
      </w:r>
      <w:r>
        <w:rPr>
          <w:rStyle w:val="4"/>
          <w:b/>
          <w:sz w:val="26"/>
          <w:szCs w:val="26"/>
          <w:u w:val="none"/>
        </w:rPr>
        <w:t>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Спирателни кранове са предвидени в местата посочени в работния проект, изготвен през 1973г. за преустройство вътрешна водопроводна мрежа на гр.Харманли. Всички спирателни кра</w:t>
        <w:softHyphen/>
        <w:t>нове по новите клонове ще бъдат с охранителна гарнитура.Спирателните кранове и присъедини</w:t>
        <w:softHyphen/>
        <w:t>телни фланци за тях са предвидени за работно налягане Р=1,0МРа(10 атмосфери).</w:t>
      </w:r>
    </w:p>
    <w:p>
      <w:pPr>
        <w:pStyle w:val="6"/>
        <w:shd w:fill="auto" w:val="clear"/>
        <w:tabs>
          <w:tab w:val="clear" w:pos="708"/>
          <w:tab w:val="left" w:pos="2840" w:leader="none"/>
        </w:tabs>
        <w:ind w:left="20" w:firstLine="720"/>
        <w:rPr>
          <w:rStyle w:val="4"/>
          <w:sz w:val="26"/>
          <w:szCs w:val="26"/>
          <w:lang w:val="bg-BG"/>
        </w:rPr>
      </w:pPr>
      <w:r>
        <w:rPr>
          <w:sz w:val="26"/>
          <w:szCs w:val="26"/>
          <w:highlight w:val="green"/>
          <w:lang w:val="bg-BG"/>
        </w:rPr>
      </w:r>
    </w:p>
    <w:p>
      <w:pPr>
        <w:pStyle w:val="6"/>
        <w:shd w:fill="auto" w:val="clear"/>
        <w:tabs>
          <w:tab w:val="clear" w:pos="708"/>
          <w:tab w:val="left" w:pos="2840" w:leader="none"/>
        </w:tabs>
        <w:ind w:hanging="0"/>
        <w:rPr>
          <w:b/>
          <w:b/>
          <w:sz w:val="26"/>
          <w:szCs w:val="26"/>
        </w:rPr>
      </w:pPr>
      <w:r>
        <w:rPr>
          <w:rStyle w:val="4"/>
          <w:b/>
          <w:sz w:val="26"/>
          <w:szCs w:val="26"/>
          <w:u w:val="none"/>
          <w:lang w:val="bg-BG"/>
        </w:rPr>
        <w:t xml:space="preserve">Б. </w:t>
      </w:r>
      <w:r>
        <w:rPr>
          <w:rStyle w:val="4"/>
          <w:b/>
          <w:sz w:val="26"/>
          <w:szCs w:val="26"/>
          <w:u w:val="none"/>
        </w:rPr>
        <w:t>Противопожарни</w:t>
      </w:r>
      <w:r>
        <w:rPr>
          <w:rStyle w:val="4"/>
          <w:b/>
          <w:sz w:val="26"/>
          <w:szCs w:val="26"/>
          <w:u w:val="none"/>
          <w:lang w:val="bg-BG"/>
        </w:rPr>
        <w:t xml:space="preserve"> хидранти</w:t>
      </w:r>
      <w:r>
        <w:rPr>
          <w:rStyle w:val="4"/>
          <w:b/>
          <w:sz w:val="26"/>
          <w:szCs w:val="26"/>
          <w:u w:val="none"/>
        </w:rPr>
        <w:t>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  <w:lang w:val="bg-BG"/>
        </w:rPr>
      </w:pPr>
      <w:r>
        <w:rPr>
          <w:sz w:val="26"/>
          <w:szCs w:val="26"/>
        </w:rPr>
        <w:t>Съгласно чл. 170(1) от Наредба №1з-1971/29.10.2009г. за строително-технически правила и норми за осигуряване на безопасност при пожар, пожарните хидранти са проектирани надземни с номинален диаметър 80мм на разстояние един от друг не повече от 150м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(за населени места с по- малко от</w:t>
      </w:r>
      <w:r>
        <w:rPr>
          <w:sz w:val="26"/>
          <w:szCs w:val="26"/>
          <w:lang w:val="bg-BG"/>
        </w:rPr>
        <w:t xml:space="preserve"> 100 000</w:t>
      </w: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</w:rPr>
        <w:t>жител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6"/>
        <w:shd w:fill="auto" w:val="clear"/>
        <w:tabs>
          <w:tab w:val="clear" w:pos="708"/>
          <w:tab w:val="left" w:pos="1916" w:leader="none"/>
        </w:tabs>
        <w:ind w:left="20" w:firstLine="720"/>
        <w:rPr>
          <w:rStyle w:val="4"/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6"/>
        <w:shd w:fill="auto" w:val="clear"/>
        <w:tabs>
          <w:tab w:val="clear" w:pos="708"/>
          <w:tab w:val="left" w:pos="1916" w:leader="none"/>
        </w:tabs>
        <w:ind w:hanging="0"/>
        <w:rPr>
          <w:b/>
          <w:b/>
          <w:sz w:val="26"/>
          <w:szCs w:val="26"/>
        </w:rPr>
      </w:pPr>
      <w:r>
        <w:rPr>
          <w:rStyle w:val="4"/>
          <w:b/>
          <w:sz w:val="26"/>
          <w:szCs w:val="26"/>
          <w:u w:val="none"/>
          <w:lang w:val="bg-BG"/>
        </w:rPr>
        <w:t xml:space="preserve">В. </w:t>
      </w:r>
      <w:r>
        <w:rPr>
          <w:rStyle w:val="4"/>
          <w:b/>
          <w:sz w:val="26"/>
          <w:szCs w:val="26"/>
          <w:u w:val="none"/>
        </w:rPr>
        <w:t>Сградни</w:t>
      </w:r>
      <w:r>
        <w:rPr>
          <w:rStyle w:val="4"/>
          <w:b/>
          <w:sz w:val="26"/>
          <w:szCs w:val="26"/>
          <w:u w:val="none"/>
          <w:lang w:val="bg-BG"/>
        </w:rPr>
        <w:t xml:space="preserve"> водопроводни отклонения (СВО)</w:t>
      </w:r>
      <w:r>
        <w:rPr>
          <w:rStyle w:val="4"/>
          <w:b/>
          <w:sz w:val="26"/>
          <w:szCs w:val="26"/>
          <w:u w:val="none"/>
        </w:rPr>
        <w:t>.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>Предвижда се при подмяна на водопроводните участъци да бъдат подменени и всички сградни водопроводни отклонения. Сградните водопроводни отклонения ще бъдат изпълнени от полиетиленови тръби ф32.</w:t>
      </w:r>
      <w:r>
        <w:rPr>
          <w:sz w:val="26"/>
          <w:szCs w:val="26"/>
          <w:lang w:val="bg-BG"/>
        </w:rPr>
        <w:t xml:space="preserve"> Предвидено е о</w:t>
      </w:r>
      <w:r>
        <w:rPr>
          <w:sz w:val="26"/>
          <w:szCs w:val="26"/>
        </w:rPr>
        <w:t xml:space="preserve">тклоненията </w:t>
      </w:r>
      <w:r>
        <w:rPr>
          <w:sz w:val="26"/>
          <w:szCs w:val="26"/>
          <w:lang w:val="bg-BG"/>
        </w:rPr>
        <w:t xml:space="preserve">да </w:t>
      </w:r>
      <w:r>
        <w:rPr>
          <w:sz w:val="26"/>
          <w:szCs w:val="26"/>
        </w:rPr>
        <w:t>бъдат изпълнени посредством ел.заваряеми водовземни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скоби.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>На всички СВО с</w:t>
      </w:r>
      <w:r>
        <w:rPr>
          <w:sz w:val="26"/>
          <w:szCs w:val="26"/>
          <w:lang w:val="bg-BG"/>
        </w:rPr>
        <w:t xml:space="preserve">ледва </w:t>
      </w:r>
      <w:r>
        <w:rPr>
          <w:sz w:val="26"/>
          <w:szCs w:val="26"/>
        </w:rPr>
        <w:t>да бъдат монтирани тротоарни спирателни кранове(ТСК) с охранителни гарнитури.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Връзките на PE-HD тръбите с ТСК ще бъдат винтови.</w:t>
      </w:r>
    </w:p>
    <w:p>
      <w:pPr>
        <w:pStyle w:val="Normal"/>
        <w:keepNext w:val="true"/>
        <w:keepLines/>
        <w:spacing w:lineRule="exact" w:line="269"/>
        <w:ind w:left="20" w:hanging="0"/>
        <w:rPr>
          <w:rStyle w:val="3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b/>
          <w:color w:val="000000"/>
          <w:spacing w:val="-1"/>
          <w:sz w:val="26"/>
          <w:szCs w:val="26"/>
          <w:u w:val="single"/>
        </w:rPr>
        <w:t>ТЕХНИЧЕСКИ УСЛОВИЯ ЗА ИЗПЪЛНЕНИЕ НА СТРОИТЕЛНО-МОНТАЖНИТЕ РАБОТИ.</w:t>
      </w:r>
    </w:p>
    <w:p>
      <w:pPr>
        <w:pStyle w:val="6"/>
        <w:shd w:fill="auto" w:val="clear"/>
        <w:spacing w:lineRule="exact" w:line="341"/>
        <w:ind w:right="20" w:firstLine="284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</w:rPr>
        <w:t>При изграждането на разглеждания обект ще се наложи да се пресичат различни видове съществуващи подземни комуникации, които трябва да се запазят или възстановят, ако се разру</w:t>
        <w:softHyphen/>
        <w:t>шат по време на строителството.</w:t>
      </w: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pacing w:val="-1"/>
          <w:sz w:val="26"/>
          <w:szCs w:val="26"/>
        </w:rPr>
        <w:t>При пресичане на водопровода с елементи на техническата линейна инфраструктура като слаботокови, силнотокови, оптични и други кабели и проводи, своевременно да бъдат информирани собственици или представители на съответните експлоатационните дружества, като строителството ще продължи след съгласувателни процедури, а при необходимост и в присъствието на представител на такова дружеств</w:t>
      </w:r>
      <w:r>
        <w:rPr>
          <w:color w:val="000000"/>
          <w:spacing w:val="-1"/>
          <w:sz w:val="26"/>
          <w:szCs w:val="26"/>
          <w:lang w:val="bg-BG"/>
        </w:rPr>
        <w:t xml:space="preserve">о.Пресичанията на </w:t>
      </w:r>
      <w:r>
        <w:rPr>
          <w:color w:val="000000"/>
          <w:spacing w:val="-1"/>
          <w:sz w:val="26"/>
          <w:szCs w:val="26"/>
        </w:rPr>
        <w:t>елементи на техническата линейна инфраструктура</w:t>
      </w:r>
      <w:r>
        <w:rPr>
          <w:color w:val="000000"/>
          <w:spacing w:val="-1"/>
          <w:sz w:val="26"/>
          <w:szCs w:val="26"/>
          <w:lang w:val="bg-BG"/>
        </w:rPr>
        <w:t xml:space="preserve"> с кабели и  проводи да се извърши съгласно детайлите от техническия проект.</w:t>
      </w:r>
    </w:p>
    <w:p>
      <w:pPr>
        <w:pStyle w:val="6"/>
        <w:shd w:fill="auto" w:val="clear"/>
        <w:ind w:hanging="0"/>
        <w:rPr>
          <w:rStyle w:val="4"/>
          <w:b/>
          <w:b/>
          <w:sz w:val="26"/>
          <w:szCs w:val="26"/>
          <w:u w:val="none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6"/>
        <w:shd w:fill="auto" w:val="clear"/>
        <w:ind w:hanging="0"/>
        <w:rPr>
          <w:b/>
          <w:b/>
          <w:sz w:val="26"/>
          <w:szCs w:val="26"/>
        </w:rPr>
      </w:pPr>
      <w:r>
        <w:rPr>
          <w:rStyle w:val="4"/>
          <w:b/>
          <w:sz w:val="26"/>
          <w:szCs w:val="26"/>
          <w:u w:val="none"/>
          <w:lang w:val="bg-BG"/>
        </w:rPr>
        <w:t xml:space="preserve">А. </w:t>
      </w:r>
      <w:r>
        <w:rPr>
          <w:rStyle w:val="4"/>
          <w:b/>
          <w:sz w:val="26"/>
          <w:szCs w:val="26"/>
          <w:u w:val="none"/>
        </w:rPr>
        <w:t>Пресичане на съществуващи водопроводи.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>При започване на строителството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представител на "ВиК", трябва да маркира местата на во</w:t>
        <w:softHyphen/>
        <w:t>допроводите. В тези участъци изкопните работи трябва да се извършват ръчно. Разкритата водо</w:t>
        <w:softHyphen/>
        <w:t>проводна тръба трябва да се укрепи като се привърже на няколко места със стоманени въжета и се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окачи на греда положена напречно на изкопа на повърхността на терена. Засипването да става на пластове и след като се стигне до водопроводната тръба под нея да се положи подложен бетон с дебелина 1</w:t>
      </w:r>
      <w:r>
        <w:rPr>
          <w:sz w:val="26"/>
          <w:szCs w:val="26"/>
          <w:lang w:val="bg-BG"/>
        </w:rPr>
        <w:t xml:space="preserve">0 </w:t>
      </w:r>
      <w:r>
        <w:rPr>
          <w:sz w:val="26"/>
          <w:szCs w:val="26"/>
        </w:rPr>
        <w:t>с</w:t>
      </w:r>
      <w:r>
        <w:rPr>
          <w:sz w:val="26"/>
          <w:szCs w:val="26"/>
          <w:lang w:val="bg-BG"/>
        </w:rPr>
        <w:t xml:space="preserve">м. </w:t>
      </w:r>
      <w:r>
        <w:rPr>
          <w:sz w:val="26"/>
          <w:szCs w:val="26"/>
        </w:rPr>
        <w:t>и широчина 3 пъти диаметъра на водопроводната тръба.</w:t>
      </w:r>
    </w:p>
    <w:p>
      <w:pPr>
        <w:pStyle w:val="6"/>
        <w:shd w:fill="auto" w:val="clear"/>
        <w:spacing w:lineRule="exact" w:line="220"/>
        <w:ind w:left="60" w:firstLine="720"/>
        <w:rPr>
          <w:rStyle w:val="5"/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6"/>
        <w:shd w:fill="auto" w:val="clear"/>
        <w:spacing w:lineRule="exact" w:line="220"/>
        <w:ind w:hanging="0"/>
        <w:rPr>
          <w:b/>
          <w:b/>
          <w:sz w:val="26"/>
          <w:szCs w:val="26"/>
        </w:rPr>
      </w:pPr>
      <w:r>
        <w:rPr>
          <w:rStyle w:val="5"/>
          <w:b/>
          <w:sz w:val="26"/>
          <w:szCs w:val="26"/>
          <w:u w:val="none"/>
          <w:lang w:val="bg-BG"/>
        </w:rPr>
        <w:t xml:space="preserve">Б. </w:t>
      </w:r>
      <w:r>
        <w:rPr>
          <w:rStyle w:val="5"/>
          <w:b/>
          <w:sz w:val="26"/>
          <w:szCs w:val="26"/>
          <w:u w:val="none"/>
        </w:rPr>
        <w:t>Пресичане на телефонни кабели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  <w:lang w:val="bg-BG"/>
        </w:rPr>
      </w:pPr>
      <w:r>
        <w:rPr>
          <w:sz w:val="26"/>
          <w:szCs w:val="26"/>
        </w:rPr>
        <w:t>Разположенията на телефонните кабели трябва да се маркират от представител на РТДВ ако има такива. При извършване на изкопните работи в местата на пресичане на кабелите трябва</w:t>
      </w:r>
      <w:r>
        <w:rPr>
          <w:sz w:val="26"/>
          <w:szCs w:val="26"/>
          <w:lang w:val="bg-BG"/>
        </w:rPr>
        <w:t xml:space="preserve"> 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да се работи ръчно и внимателно.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 xml:space="preserve">След като се разкрият единични телефонни кабели, бетоновите блокчета трябва </w:t>
      </w:r>
      <w:r>
        <w:rPr>
          <w:color w:val="000000"/>
          <w:sz w:val="26"/>
          <w:szCs w:val="26"/>
        </w:rPr>
        <w:t>да се разчукат на разстояние</w:t>
      </w:r>
      <w:r>
        <w:rPr>
          <w:rStyle w:val="CommentReference"/>
          <w:sz w:val="26"/>
          <w:szCs w:val="26"/>
          <w:lang w:val="bg-BG" w:eastAsia="en-US"/>
        </w:rPr>
        <w:t xml:space="preserve"> и</w:t>
      </w:r>
      <w:r>
        <w:rPr>
          <w:sz w:val="26"/>
          <w:szCs w:val="26"/>
        </w:rPr>
        <w:t xml:space="preserve"> кабелите да се освободят от тях. До полагане на канала, те трябва да се укре</w:t>
        <w:softHyphen/>
        <w:t>пят и привържат и окачат на греда, положена напречно на изкопа. След полагането на канала за</w:t>
        <w:softHyphen/>
        <w:t>сипването да стане на пластове. Под кабелите да се положи бетон. Кабела да се постави в PVC тръби ф110/93мм, като на същите се направи един надлъжен разрез и при полагане на кабела се разтвори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за да може същият да влезе в тръбата. След вкарване на кабелите в тръбите върху тях и отстрани се излива бетон, за да се получи бетонов кожух.</w:t>
      </w:r>
    </w:p>
    <w:p>
      <w:pPr>
        <w:pStyle w:val="6"/>
        <w:shd w:fill="auto" w:val="clear"/>
        <w:tabs>
          <w:tab w:val="clear" w:pos="708"/>
          <w:tab w:val="left" w:pos="2198" w:leader="none"/>
        </w:tabs>
        <w:spacing w:lineRule="exact" w:line="278"/>
        <w:ind w:hanging="0"/>
        <w:rPr>
          <w:rStyle w:val="5"/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6"/>
        <w:shd w:fill="auto" w:val="clear"/>
        <w:tabs>
          <w:tab w:val="clear" w:pos="708"/>
          <w:tab w:val="left" w:pos="2198" w:leader="none"/>
        </w:tabs>
        <w:spacing w:lineRule="exact" w:line="278"/>
        <w:ind w:hanging="0"/>
        <w:rPr>
          <w:b/>
          <w:b/>
          <w:sz w:val="26"/>
          <w:szCs w:val="26"/>
        </w:rPr>
      </w:pPr>
      <w:r>
        <w:rPr>
          <w:rStyle w:val="5"/>
          <w:b/>
          <w:sz w:val="26"/>
          <w:szCs w:val="26"/>
          <w:u w:val="none"/>
          <w:lang w:val="bg-BG"/>
        </w:rPr>
        <w:t>В. П</w:t>
      </w:r>
      <w:r>
        <w:rPr>
          <w:rStyle w:val="5"/>
          <w:b/>
          <w:sz w:val="26"/>
          <w:szCs w:val="26"/>
          <w:u w:val="none"/>
        </w:rPr>
        <w:t>ресичане</w:t>
      </w:r>
      <w:r>
        <w:rPr>
          <w:rStyle w:val="5"/>
          <w:b/>
          <w:sz w:val="26"/>
          <w:szCs w:val="26"/>
          <w:u w:val="none"/>
          <w:lang w:val="bg-BG"/>
        </w:rPr>
        <w:t xml:space="preserve"> на съществуващи електрически кабели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>Изкопаването, укрепването и възстановяването на ел.кабелите ще стане както при единич</w:t>
        <w:softHyphen/>
        <w:t xml:space="preserve">ните телефонни кабели. Преди започване на строителството трябва да </w:t>
      </w:r>
      <w:r>
        <w:rPr>
          <w:sz w:val="26"/>
          <w:szCs w:val="26"/>
          <w:lang w:val="bg-BG"/>
        </w:rPr>
        <w:t xml:space="preserve">те да </w:t>
      </w:r>
      <w:r>
        <w:rPr>
          <w:sz w:val="26"/>
          <w:szCs w:val="26"/>
        </w:rPr>
        <w:t>се маркират от представител на "Електроснабдяване"</w:t>
      </w:r>
    </w:p>
    <w:p>
      <w:pPr>
        <w:pStyle w:val="6"/>
        <w:shd w:fill="auto" w:val="clear"/>
        <w:tabs>
          <w:tab w:val="clear" w:pos="708"/>
          <w:tab w:val="left" w:pos="2059" w:leader="none"/>
        </w:tabs>
        <w:spacing w:lineRule="exact" w:line="220"/>
        <w:ind w:hanging="0"/>
        <w:rPr>
          <w:rStyle w:val="5"/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6"/>
        <w:shd w:fill="auto" w:val="clear"/>
        <w:tabs>
          <w:tab w:val="clear" w:pos="708"/>
          <w:tab w:val="left" w:pos="2059" w:leader="none"/>
        </w:tabs>
        <w:spacing w:lineRule="exact" w:line="220"/>
        <w:ind w:hanging="0"/>
        <w:rPr>
          <w:b/>
          <w:b/>
          <w:sz w:val="26"/>
          <w:szCs w:val="26"/>
          <w:lang w:val="bg-BG"/>
        </w:rPr>
      </w:pPr>
      <w:r>
        <w:rPr>
          <w:rStyle w:val="5"/>
          <w:b/>
          <w:sz w:val="26"/>
          <w:szCs w:val="26"/>
          <w:u w:val="none"/>
          <w:lang w:val="bg-BG"/>
        </w:rPr>
        <w:t xml:space="preserve">Г. </w:t>
      </w:r>
      <w:r>
        <w:rPr>
          <w:rStyle w:val="5"/>
          <w:b/>
          <w:sz w:val="26"/>
          <w:szCs w:val="26"/>
          <w:u w:val="none"/>
        </w:rPr>
        <w:t>Указание</w:t>
      </w:r>
      <w:r>
        <w:rPr>
          <w:rStyle w:val="5"/>
          <w:b/>
          <w:sz w:val="26"/>
          <w:szCs w:val="26"/>
          <w:u w:val="none"/>
          <w:lang w:val="bg-BG"/>
        </w:rPr>
        <w:t xml:space="preserve"> за извършване на земните работи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и започване на изкопните работи да се извикат представители на всички фирми, експлоатиращи подземните проводи и съоръжения, за уточняване на местоположението им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Изкопаването на траншеи, извършването на строителните и монтажни работи в тях, както и засиването им трябва да стават във възможно най-къси срокове, за да се избегне евентуално обрушване на откосите и повреждането на дъното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Строителните и монтажните работи в траншеи с вертикални стени без укрепване се извършват веднага след изкопаването им, като непрекъснато се контролира състоянието на почвата в стените на траншеята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При извършване на изкопи с багер, достъп на хора в забоя до границата на призмата на обрушване се забранява. Преди пускане на багера в работа, машинистът трябва да даде установения сигнал, а по време на работа на багера не бива да се извършват каквито и да са помощни рабо</w:t>
        <w:softHyphen/>
        <w:t>ти в изкопа на въртенето на стрелата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При ръчно извършване на изкопните работи земните маси да се изхвърлят най-малко на Зм от изкопа. Работниците, извършващи изкопните работи да влизат в изкопа само със защитни кас</w:t>
        <w:softHyphen/>
        <w:t>ки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Траншеята се засипва, като почвата се трамбова внимателно с пневматични електрически или ръчни трамбовки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При откриване на неизвестни инсталации или подземни съоръжения изкопните работи временно се преустановяват, докато трае огледа от представител на експлоатиращата ги организа</w:t>
        <w:softHyphen/>
        <w:t>ция и след вземане на предпазни мерки, изкопните работи започват отново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За предотвратяване на срутвания на земни маси не се допуска извършване на изкопи, чрез подкопаване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При разрабатване на изкоп с багер не се допуска оставянето на висящи земни маси и ко</w:t>
        <w:softHyphen/>
        <w:t>зирки над забоя. Поради същите причини не бива да се складират материали или почви по близо от 0,5м от ръба на изкопа. При извършване на изкопи, където има движение е необходимо около траншеята да се поставят дъсчени огради и предупредителни надписи, а нощно време оградените места трябва да се осветят или поставят сигнални фенери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При извършване на изкопни работи трябва да се следи за състоянието на повърхността на почвата и ако се установи появата на надлъжни пукнатини, веднага трябва да се отстранят работ</w:t>
        <w:softHyphen/>
        <w:t>ниците от района на изкопа и да се вземат мерки против обрушването.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 xml:space="preserve">Преди да започне строителството техническият персонал и работниците трябва да бъдат запознати с приложимите правила и норми на работи при извършване на различните строително-монтажни дейности. 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  <w:t xml:space="preserve">ИЗПИТВАНЕ НА ВОДОПРОВОДА 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След завършване на строително-монтажните работи да се извърши изпитване и дезинфек</w:t>
        <w:softHyphen/>
        <w:t>ция н водопровода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За извършване на изпитването се използва питейна вода. Ипитването се извършва съгласно Наредба №2/22.03.2005г. Предвижда се да бъде извършено само основно изпитване на водопрово</w:t>
        <w:softHyphen/>
        <w:t>да. Желателно е водопровода да бъде промит преди изпитването(за да не попаднат боклуци на входа на манометрите)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Водопроводът се изпитва цялостно, като тестовото налягане да бъде достигнато в най-нис</w:t>
        <w:softHyphen/>
        <w:t>ката точка на изпитвания водопровод, а в най-високата точка на изпитвания водопровод да бъде достигната налягане, най-малко съответстващо на минималното оразмерително налягане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За тестово налягане се приема най.малката от двете стойности: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- </w:t>
      </w:r>
      <w:r>
        <w:rPr>
          <w:sz w:val="26"/>
          <w:szCs w:val="26"/>
        </w:rPr>
        <w:t>максималното оразмерително налягане х1,5атм;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- максималното оразмерително налягане +5атм.</w:t>
      </w:r>
    </w:p>
    <w:p>
      <w:pPr>
        <w:pStyle w:val="Normal"/>
        <w:numPr>
          <w:ilvl w:val="0"/>
          <w:numId w:val="2"/>
        </w:numPr>
        <w:spacing w:lineRule="exact" w:line="220"/>
        <w:jc w:val="both"/>
        <w:rPr>
          <w:sz w:val="26"/>
          <w:szCs w:val="26"/>
        </w:rPr>
      </w:pPr>
      <w:r>
        <w:rPr>
          <w:rStyle w:val="2"/>
          <w:sz w:val="26"/>
          <w:szCs w:val="26"/>
        </w:rPr>
        <w:t>Основно изпитване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Налягането се увеличава до достигане на стойността на тестовото налягане чрез помпа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Проверява се за остатъчен въздух и след пълното обезвъздушаване на водопровода се отбе</w:t>
        <w:softHyphen/>
        <w:t>лязва стойността на първоначалното тестово налягане на чанометъра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Продължителността на теста е 1час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След 1час се записва отчета от манометъра(с точност до 0.05bar).</w:t>
      </w:r>
    </w:p>
    <w:p>
      <w:pPr>
        <w:pStyle w:val="6"/>
        <w:shd w:fill="auto" w:val="clear"/>
        <w:spacing w:lineRule="exact" w:line="341"/>
        <w:ind w:right="20" w:firstLine="284"/>
        <w:rPr>
          <w:sz w:val="26"/>
          <w:szCs w:val="26"/>
        </w:rPr>
      </w:pPr>
      <w:r>
        <w:rPr>
          <w:sz w:val="26"/>
          <w:szCs w:val="26"/>
        </w:rPr>
        <w:t>Сравнява се с критерия за одобрение - загубите на налягане в края на първия час не може да надвишават 0,2атм(проверено с манометър с точност до 0,05bar).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>В случай на неуспешно изпитване, причините се отстраняват и теста се повтаря. Манометри се монтират в най-ниската и най-високата точка от участъка. В най-ниската точка се предвижда възможност за напълване на водопровода с вода. В най-високата точка се предвижда монтаж на кранове за обезвъздушаване. Пълненето на водопровода се извършва бавно. Изпитване</w:t>
        <w:softHyphen/>
        <w:t>то започва след като водопровод</w:t>
      </w:r>
      <w:r>
        <w:rPr>
          <w:sz w:val="26"/>
          <w:szCs w:val="26"/>
          <w:lang w:val="bg-BG"/>
        </w:rPr>
        <w:t>ът</w:t>
      </w:r>
      <w:r>
        <w:rPr>
          <w:sz w:val="26"/>
          <w:szCs w:val="26"/>
        </w:rPr>
        <w:t xml:space="preserve"> е напълно обезвъздушен.</w:t>
      </w:r>
    </w:p>
    <w:p>
      <w:pPr>
        <w:pStyle w:val="6"/>
        <w:shd w:fill="auto" w:val="clear"/>
        <w:spacing w:lineRule="exact" w:line="341"/>
        <w:ind w:right="20" w:firstLine="284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За резултатите от изпитването се съставя и подписва протокол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i/>
          <w:i/>
          <w:color w:val="000000"/>
          <w:spacing w:val="-1"/>
          <w:sz w:val="26"/>
          <w:szCs w:val="26"/>
          <w:u w:val="single"/>
        </w:rPr>
      </w:pPr>
      <w:r>
        <w:rPr>
          <w:b/>
          <w:i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  <w:t>ПРОМИВКА И ДЕЗИНФЕКЦИЯ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>Извършва се в съответствие с изискванията описани в Наредба №2/22.03.2005г. В случай, че преди изпитването на налягане водопровод</w:t>
      </w:r>
      <w:r>
        <w:rPr>
          <w:sz w:val="26"/>
          <w:szCs w:val="26"/>
          <w:lang w:val="bg-BG"/>
        </w:rPr>
        <w:t>ът</w:t>
      </w:r>
      <w:r>
        <w:rPr>
          <w:sz w:val="26"/>
          <w:szCs w:val="26"/>
        </w:rPr>
        <w:t xml:space="preserve"> не е промит</w:t>
      </w:r>
      <w:r>
        <w:rPr>
          <w:sz w:val="26"/>
          <w:szCs w:val="26"/>
          <w:lang w:val="bg-BG"/>
        </w:rPr>
        <w:t xml:space="preserve"> с</w:t>
      </w:r>
      <w:r>
        <w:rPr>
          <w:sz w:val="26"/>
          <w:szCs w:val="26"/>
        </w:rPr>
        <w:t>е промива</w:t>
      </w:r>
      <w:r>
        <w:rPr>
          <w:sz w:val="26"/>
          <w:szCs w:val="26"/>
          <w:lang w:val="bg-BG"/>
        </w:rPr>
        <w:t xml:space="preserve">, след което трябва да се </w:t>
      </w:r>
      <w:r>
        <w:rPr>
          <w:sz w:val="26"/>
          <w:szCs w:val="26"/>
        </w:rPr>
        <w:t>дезинфекцира. Обикновено се използва раз</w:t>
        <w:softHyphen/>
        <w:t>твор на натриев хипохлорид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(белина) с максимална допустима концентрация 50мг/л(С1). Разтворът се добавя след като тръбата е запълнена по цялата дължина с вода. Минималното време за контакт се определя в зависимост от диаметъра и дължината на дезинфикцирания тръбопровод. След из</w:t>
        <w:softHyphen/>
        <w:t>вършена успешна дезинфекция, хлорираната вода от тръбопровода трябва да се промие докато остатъчния</w:t>
      </w:r>
      <w:r>
        <w:rPr>
          <w:sz w:val="26"/>
          <w:szCs w:val="26"/>
          <w:lang w:val="bg-BG"/>
        </w:rPr>
        <w:t>т</w:t>
      </w:r>
      <w:r>
        <w:rPr>
          <w:sz w:val="26"/>
          <w:szCs w:val="26"/>
        </w:rPr>
        <w:t xml:space="preserve"> хлор не надвишава lmg/1 и водата няма мирис.</w:t>
      </w:r>
    </w:p>
    <w:p>
      <w:pPr>
        <w:pStyle w:val="6"/>
        <w:shd w:fill="auto" w:val="clear"/>
        <w:spacing w:lineRule="exact" w:line="341"/>
        <w:ind w:right="20" w:firstLine="284"/>
        <w:rPr/>
      </w:pPr>
      <w:r>
        <w:rPr>
          <w:sz w:val="26"/>
          <w:szCs w:val="26"/>
        </w:rPr>
        <w:t>След приключване на промиването се взема проба от специализирана лаборатор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(обикно- вено РЗИ). В случай, че във водата няма патогенни микроорганизми и отговаря на качествата на питейна вода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(това се разбира от наличието на остатъчен хлор в допустимите граници) РЗИ издава сертификат.</w:t>
      </w:r>
    </w:p>
    <w:p>
      <w:pPr>
        <w:pStyle w:val="6"/>
        <w:shd w:fill="auto" w:val="clear"/>
        <w:spacing w:lineRule="exact" w:line="341"/>
        <w:ind w:right="20" w:firstLine="284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За резултатите от дезинфекцията се съставя и подписва протокол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i/>
          <w:i/>
          <w:color w:val="000000"/>
          <w:spacing w:val="-1"/>
          <w:sz w:val="26"/>
          <w:szCs w:val="26"/>
          <w:u w:val="single"/>
        </w:rPr>
      </w:pPr>
      <w:r>
        <w:rPr>
          <w:b/>
          <w:i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/>
        <w:t>Инж.Тончо Тончев:      /п/</w:t>
      </w:r>
    </w:p>
    <w:p>
      <w:pPr>
        <w:pStyle w:val="Normal"/>
        <w:tabs>
          <w:tab w:val="clear" w:pos="708"/>
          <w:tab w:val="left" w:pos="5176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Началник отдел „ТУиС”</w:t>
      </w:r>
    </w:p>
    <w:p>
      <w:pPr>
        <w:pStyle w:val="Normal"/>
        <w:shd w:fill="FFFFFF" w:val="clear"/>
        <w:tabs>
          <w:tab w:val="clear" w:pos="708"/>
          <w:tab w:val="left" w:pos="3594" w:leader="none"/>
        </w:tabs>
        <w:spacing w:lineRule="exact" w:line="302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br/>
        <w:br/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sz w:val="26"/>
          <w:szCs w:val="26"/>
          <w:u w:val="single"/>
        </w:rPr>
      </w:pPr>
      <w:r>
        <w:rPr>
          <w:b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02"/>
        <w:ind w:left="144" w:hanging="2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  <w:u w:val="single"/>
          <w:lang w:eastAsia="bg-BG"/>
        </w:rPr>
      </w:pPr>
      <w:r>
        <w:rPr>
          <w:b/>
          <w:color w:val="000000"/>
          <w:spacing w:val="-1"/>
          <w:sz w:val="28"/>
          <w:szCs w:val="28"/>
          <w:u w:val="single"/>
          <w:lang w:eastAsia="bg-BG"/>
        </w:rPr>
      </w:r>
    </w:p>
    <w:p>
      <w:pPr>
        <w:pStyle w:val="Normal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</w:r>
    </w:p>
    <w:p>
      <w:pPr>
        <w:pStyle w:val="Normal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6515</wp:posOffset>
              </wp:positionH>
              <wp:positionV relativeFrom="paragraph">
                <wp:posOffset>-480060</wp:posOffset>
              </wp:positionV>
              <wp:extent cx="744728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728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118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6.4pt;height:12.6pt;mso-wrap-distance-left:0pt;mso-wrap-distance-right:0pt;mso-wrap-distance-top:0pt;mso-wrap-distance-bottom:0pt;margin-top:-37.8pt;mso-position-vertical-relative:text;margin-left:4.4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118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6515</wp:posOffset>
              </wp:positionH>
              <wp:positionV relativeFrom="paragraph">
                <wp:posOffset>315595</wp:posOffset>
              </wp:positionV>
              <wp:extent cx="7447280" cy="266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72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6.4pt;height:21pt;mso-wrap-distance-left:0pt;mso-wrap-distance-right:0pt;mso-wrap-distance-top:0pt;mso-wrap-distance-bottom:0pt;margin-top:24.85pt;mso-position-vertical-relative:text;margin-left:4.4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Style15">
    <w:name w:val="Основен текст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21">
    <w:name w:val="Основен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">
    <w:name w:val="Основен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1">
    <w:name w:val="Заглавие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4">
    <w:name w:val="Основен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5">
    <w:name w:val="Основен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6">
    <w:name w:val="Горен или долен колонтитул_"/>
    <w:qFormat/>
    <w:rPr>
      <w:shd w:fill="FFFFFF" w:val="clear"/>
    </w:rPr>
  </w:style>
  <w:style w:type="character" w:styleId="85pt">
    <w:name w:val="Горен или долен колонтитул + 8;5 pt;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6">
    <w:name w:val="Основен текст6"/>
    <w:basedOn w:val="Normal"/>
    <w:qFormat/>
    <w:pPr>
      <w:shd w:fill="FFFFFF" w:val="clear"/>
      <w:spacing w:lineRule="exact" w:line="276"/>
      <w:ind w:hanging="340"/>
      <w:jc w:val="both"/>
    </w:pPr>
    <w:rPr>
      <w:sz w:val="22"/>
      <w:szCs w:val="22"/>
      <w:lang w:val="en-US"/>
    </w:rPr>
  </w:style>
  <w:style w:type="paragraph" w:styleId="Style17">
    <w:name w:val="Горен или долен 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0:23:00Z</dcterms:created>
  <dc:creator>GERY</dc:creator>
  <dc:description/>
  <cp:keywords/>
  <dc:language>en-US</dc:language>
  <cp:lastModifiedBy>Stoian Stoianov</cp:lastModifiedBy>
  <dcterms:modified xsi:type="dcterms:W3CDTF">2015-02-27T13:02:00Z</dcterms:modified>
  <cp:revision>27</cp:revision>
  <dc:subject/>
  <dc:title/>
</cp:coreProperties>
</file>